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ъм Приложение № 2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аблиц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ОВ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яван от 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ачеството му на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За обществе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поръчка «Избор на изпълнител за осигуряване на Логистичната и организационно-техническата подготовка при провеждането на 1 обучение на тема "Телемедицина" и 1 обучение на тема "План и протоколи за реагиране при извънредни ситуации" ” за нуждите на ЦСМП-Благоевград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по проект “Подобряване на качеството и достъпността на услугите за социално здравеопазване в трансграничните региони”  (Health Care Centre), № на проекта 1807, финансиран по Програмата за сътрудничество ИНТЕРРЕГ V-A “Гърция-България 2014-2020” , съгласно договор № B2.9а.07/10.10.2017 г. по Работен пакет 4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Дейности  4.3.1., 4.3.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и 4.3.3 на проекта.     </w:t>
      </w:r>
    </w:p>
    <w:tbl>
      <w:tblPr>
        <w:tblW w:w="1020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55"/>
        <w:gridCol w:w="3997"/>
        <w:gridCol w:w="2362"/>
        <w:gridCol w:w="1559"/>
        <w:gridCol w:w="726"/>
        <w:gridCol w:w="834"/>
      </w:tblGrid>
      <w:tr>
        <w:trPr>
          <w:trHeight w:val="7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ед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игуряване на Логистична и организационно-техническата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bg-BG"/>
              </w:rPr>
              <w:t>ЦЕНОВО ПРЕДЛОЖЕНИЕ  в лева без ДД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bg-BG"/>
              </w:rPr>
              <w:t>ЦЕНОВО ПРЕДЛОЖЕНИЕ  в лева с ДДС</w:t>
            </w:r>
          </w:p>
        </w:tc>
      </w:tr>
      <w:tr>
        <w:trPr>
          <w:trHeight w:val="7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А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чение на тема "Телемедицина" Работен пакет 4 Дейност 4.3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бор = р.2+р.4+р.6+р.8+р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игуряване на транспорт на 4  /четири/ бр.участници  от гр. Благоевград, Р България до гр. Солун , Р. Гърция  и обратно / 1 /един / бр  транспорт в обучение </w:t>
            </w:r>
            <w:r>
              <w:rPr>
                <w:b/>
                <w:sz w:val="24"/>
                <w:szCs w:val="24"/>
                <w:lang w:val="ru-RU"/>
              </w:rPr>
              <w:t>"Телемедиц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игуряване на транспорт на 12 /дванадесет / бр.участници  от гр. Благоевград, Р България до гр. Солун , Р. Гърция  и обратно /3  / три / бр  транспорта в обучение </w:t>
            </w:r>
            <w:r>
              <w:rPr>
                <w:b/>
                <w:sz w:val="24"/>
                <w:szCs w:val="24"/>
                <w:lang w:val="ru-RU"/>
              </w:rPr>
              <w:t>"Телемедиц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на медицинска застраховка на 1 /един/ бр. участник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Телемедиц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на медицинска застраховка на 12 /дванадесет / бр. участници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Телемедиц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на хотелско настаняван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един/ бр. участник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Телемедицин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 /пет/ бр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нощув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 със закуск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в хо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 с миниму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3 (три) звезди, в радиус до 5 км. от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лун Р. Гър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на хотелско настаняван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ванадесет / бр. участници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Телемедицин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/пет/ б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нощув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 със закуск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в хотел с минимум 3 (три) звезди, в радиус до 5 км. от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лун Р. Гър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на транспорт на 4 бр. участници  за 5 дни от хотела до болница ПАПАГЕОРГИУ“ гр. Солун Р Гърция , и обратно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Телемедиц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на транспорт на 12 бр. участници  за 15 дни от хотела до болница ПАПАГЕОРГИУ“ гр. Солун Р Гърция , и обратно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Телемедиц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9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 на  дневни пари за 1 бр. участник за 5 дни обучение , съгласно Наредбата за служебните командировки и специализации в чужбина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Телемедиц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0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 на  дневни пари за 12 бр. участници  за 5 дни обучение , съгласно Наредбата за служебните командировки и специализации в чужбина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Телемедиц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В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чение на тема "План и протоколи за реагиране при извънредни ситуации" Работен пакет 4 Дейност 4.3.2.</w:t>
            </w:r>
          </w:p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бор = р.12+р.14+р.16+р.18+р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1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яване на транспорт на 4  /четири/ бр.участници  от гр. Благоевград, Р България до гр. Солун , Р. Гърция  и обратно / 1 /един / бр  транспорт в обучение</w:t>
            </w:r>
            <w:r>
              <w:rPr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7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яване на транспорт на 12 /дванадесет / бр.участници  от гр. Благоевград, Р България до гр. Солун , Р. Гърция  и обратно /3  / три / бр  транспорта в обучение</w:t>
            </w:r>
            <w:r>
              <w:rPr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3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медицинска застраховка на 1 /един/ бр. участник в об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медицинска застраховка на 12 /дванадесет / бр. участници в об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5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на хотелско настаняван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един/ бр. участник в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 пет/ бр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нощув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 със закуск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в хотел/и с минимум 3 (три) звезди, в радиус до 5 км. от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лун Р. Гър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139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6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гуряване на хотелско настаняван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ванадесет / бр. участници в об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/пет/ б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нощув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 със закуск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в хотел/и с минимум  3 (три) звезди, в радиус до 5 км. от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лун Р. Гър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7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транспорт на 4 бр. участници  за 5 дни от хотела до болница ПАПАГЕОРГИУ“ гр. Солун Р Гърция , и обрат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транспорт на 12 бр. участници  за 15 дни от хотела до болница ПАПАГЕОРГИУ“ гр. Солун Р Гърция , и обрат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18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9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 на  дневни пари за 1 бр. участник за 5 дни обучение, съгласно Наредбата за служебните командировки и специализации в чужб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.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 на  дневни пари за 12 бр. участници  за 5 дни обучение, съгласно Наредбата за служебните командировки и специализации в чужб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"План и протоколи за реагиране при извънредни ситу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С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игуряване на лицензиран преводач/ка от гръцки и /или английски език на български ез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ен пакет 4 Дейност 4.3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сбор  р.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</w:tr>
      <w:tr>
        <w:trPr>
          <w:trHeight w:val="75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1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лицензиран преводач/ка от гръцки и/или английски език  на български език при провеждането на 1 обучение по "Телемедицина" (3 групи/ 5 календарни дни , 120 часа общо, 4 лица/група) и 1 обучение по "План и протоколи за реагиране при извънредни ситуации" (3 групи/ 5 календарни дни, 120 часа общо, 4 лица/група) в Болница ПАПАГЕОРГИУ, град Солун, Р. Гърция в периода 27 май 2019 г.  - 30 юли 2019 г вк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................ лв</w:t>
            </w:r>
          </w:p>
        </w:tc>
      </w:tr>
      <w:tr>
        <w:trPr>
          <w:trHeight w:val="1062" w:hRule="atLeast"/>
        </w:trPr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а сума   /ред А+ ред В+ ред С/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бучение на тема "Телемедицина" Работен пакет 4 Дейност 4.3.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+ Обучение на тема "План и протоколи за реагиране при извънредни ситуации" Работен пакет 4 Дейност 4.3.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игуряване на лицензиран преводач/ка от гръцки и /или английски език на български ез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тен пакет 4 Дейност 4.3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......................... лв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......................... лв.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65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  <w:t>Словом: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464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  <w:t>........................./........................../.......................</w:t>
            </w:r>
          </w:p>
        </w:tc>
        <w:tc>
          <w:tcPr>
            <w:tcW w:w="8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65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464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</w:t>
            </w:r>
          </w:p>
        </w:tc>
        <w:tc>
          <w:tcPr>
            <w:tcW w:w="8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65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  <w:t>Подпис и печат</w:t>
            </w:r>
          </w:p>
        </w:tc>
        <w:tc>
          <w:tcPr>
            <w:tcW w:w="464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</w:t>
            </w:r>
          </w:p>
        </w:tc>
        <w:tc>
          <w:tcPr>
            <w:tcW w:w="8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??;Arial Unicode MS" w:cs="Times New Roman"/>
                <w:sz w:val="24"/>
                <w:szCs w:val="24"/>
                <w:lang w:eastAsia="bg-BG"/>
              </w:rPr>
            </w:pPr>
            <w:r>
              <w:rPr>
                <w:rFonts w:eastAsia="MS ??;Arial Unicode MS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 B2.9а.07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ентър за спешна медицинска помощ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PlainText"/>
      <w:ind w:left="1418" w:hanging="0"/>
      <w:jc w:val="center"/>
      <w:rPr>
        <w:rFonts w:ascii="Calibri" w:hAnsi="Calibri" w:cs="Calibri"/>
        <w:b/>
        <w:b/>
        <w:bCs/>
        <w:color w:val="7F7F7F"/>
        <w:spacing w:val="-3"/>
        <w:sz w:val="18"/>
        <w:szCs w:val="18"/>
        <w:lang w:val="en-US"/>
      </w:rPr>
    </w:pPr>
    <w:r>
      <w:rPr>
        <w:rFonts w:cs="Calibri" w:ascii="Calibri" w:hAnsi="Calibri"/>
        <w:b/>
        <w:bCs/>
        <w:color w:val="7F7F7F"/>
        <w:spacing w:val="-3"/>
        <w:sz w:val="18"/>
        <w:szCs w:val="18"/>
        <w:lang w:val="ru-RU"/>
      </w:rPr>
      <w:t xml:space="preserve">Проект “Подобряване на качеството и достъпността на услугите за социално здравеопазване в трансграничните региони (Health Care Centre)", финансиран по </w:t>
    </w:r>
    <w:r>
      <w:rPr>
        <w:rFonts w:cs="Calibri" w:ascii="Calibri" w:hAnsi="Calibri"/>
        <w:b/>
        <w:bCs/>
        <w:color w:val="7F7F7F"/>
        <w:sz w:val="18"/>
        <w:szCs w:val="18"/>
      </w:rPr>
      <w:t xml:space="preserve">Програмата за сътрудничество ИНТЕРРЕГ V-A </w:t>
    </w:r>
    <w:r>
      <w:rPr>
        <w:rFonts w:cs="Calibri" w:ascii="Calibri" w:hAnsi="Calibri"/>
        <w:b/>
        <w:bCs/>
        <w:color w:val="7F7F7F"/>
        <w:sz w:val="18"/>
        <w:szCs w:val="18"/>
        <w:lang w:val="en-US"/>
      </w:rPr>
      <w:t>“</w:t>
    </w:r>
    <w:r>
      <w:rPr>
        <w:rFonts w:cs="Calibri" w:ascii="Calibri" w:hAnsi="Calibri"/>
        <w:b/>
        <w:bCs/>
        <w:color w:val="7F7F7F"/>
        <w:sz w:val="18"/>
        <w:szCs w:val="18"/>
      </w:rPr>
      <w:t>Гърция-България 2014-2020</w:t>
    </w:r>
    <w:r>
      <w:rPr>
        <w:rFonts w:cs="Calibri" w:ascii="Calibri" w:hAnsi="Calibri"/>
        <w:b/>
        <w:bCs/>
        <w:color w:val="7F7F7F"/>
        <w:sz w:val="18"/>
        <w:szCs w:val="18"/>
        <w:lang w:val="en-US"/>
      </w:rPr>
      <w:t>”</w:t>
    </w:r>
    <w:r>
      <w:rPr>
        <w:rFonts w:cs="Calibri" w:ascii="Calibri" w:hAnsi="Calibri"/>
        <w:b/>
        <w:bCs/>
        <w:color w:val="7F7F7F"/>
        <w:spacing w:val="-3"/>
        <w:sz w:val="18"/>
        <w:szCs w:val="18"/>
        <w:lang w:val="ru-RU"/>
      </w:rPr>
      <w:t xml:space="preserve"> съгласно договор № </w:t>
    </w:r>
    <w:r>
      <w:rPr>
        <w:rFonts w:cs="Calibri" w:ascii="Calibri" w:hAnsi="Calibri"/>
        <w:b/>
        <w:bCs/>
        <w:color w:val="7F7F7F"/>
        <w:spacing w:val="-3"/>
        <w:sz w:val="18"/>
        <w:szCs w:val="18"/>
        <w:lang w:val="en-US"/>
      </w:rPr>
      <w:t>B</w:t>
    </w:r>
    <w:r>
      <w:rPr>
        <w:rFonts w:cs="Calibri" w:ascii="Calibri" w:hAnsi="Calibri"/>
        <w:b/>
        <w:bCs/>
        <w:color w:val="7F7F7F"/>
        <w:spacing w:val="-3"/>
        <w:sz w:val="18"/>
        <w:szCs w:val="18"/>
      </w:rPr>
      <w:t>2</w:t>
    </w:r>
    <w:r>
      <w:rPr>
        <w:rFonts w:cs="Calibri" w:ascii="Calibri" w:hAnsi="Calibri"/>
        <w:b/>
        <w:bCs/>
        <w:color w:val="7F7F7F"/>
        <w:spacing w:val="-3"/>
        <w:sz w:val="18"/>
        <w:szCs w:val="18"/>
        <w:lang w:val="en-US"/>
      </w:rPr>
      <w:t>.</w:t>
    </w:r>
    <w:r>
      <w:rPr>
        <w:rFonts w:cs="Calibri" w:ascii="Calibri" w:hAnsi="Calibri"/>
        <w:b/>
        <w:bCs/>
        <w:color w:val="7F7F7F"/>
        <w:spacing w:val="-3"/>
        <w:sz w:val="18"/>
        <w:szCs w:val="18"/>
      </w:rPr>
      <w:t>9а</w:t>
    </w:r>
    <w:r>
      <w:rPr>
        <w:rFonts w:cs="Calibri" w:ascii="Calibri" w:hAnsi="Calibri"/>
        <w:b/>
        <w:bCs/>
        <w:color w:val="7F7F7F"/>
        <w:spacing w:val="-3"/>
        <w:sz w:val="18"/>
        <w:szCs w:val="18"/>
        <w:lang w:val="en-US"/>
      </w:rPr>
      <w:t>.0</w:t>
    </w:r>
    <w:r>
      <w:rPr>
        <w:rFonts w:cs="Calibri" w:ascii="Calibri" w:hAnsi="Calibri"/>
        <w:b/>
        <w:bCs/>
        <w:color w:val="7F7F7F"/>
        <w:spacing w:val="-3"/>
        <w:sz w:val="18"/>
        <w:szCs w:val="18"/>
      </w:rPr>
      <w:t>7</w:t>
    </w:r>
  </w:p>
  <w:p>
    <w:pPr>
      <w:pStyle w:val="PlainText"/>
      <w:ind w:left="1418" w:hanging="0"/>
      <w:jc w:val="center"/>
      <w:rPr>
        <w:rFonts w:ascii="Calibri" w:hAnsi="Calibri" w:cs="Calibri"/>
        <w:b/>
        <w:b/>
        <w:bCs/>
        <w:color w:val="7F7F7F"/>
        <w:spacing w:val="-3"/>
        <w:sz w:val="18"/>
        <w:szCs w:val="18"/>
        <w:lang w:val="en-US"/>
      </w:rPr>
    </w:pPr>
    <w:r>
      <w:rPr>
        <w:rFonts w:cs="Calibri" w:ascii="Calibri" w:hAnsi="Calibri"/>
        <w:b/>
        <w:bCs/>
        <w:color w:val="7F7F7F"/>
        <w:spacing w:val="-3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color w:val="7F7F7F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Style13">
    <w:name w:val="Основен текст"/>
    <w:basedOn w:val="Normal"/>
    <w:qFormat/>
    <w:pPr>
      <w:widowControl w:val="false"/>
      <w:shd w:fill="FFFFFF" w:val="clear"/>
      <w:spacing w:lineRule="exact" w:line="413" w:before="0" w:after="0"/>
      <w:ind w:hanging="780"/>
      <w:jc w:val="left"/>
    </w:pPr>
    <w:rPr>
      <w:rFonts w:ascii="Times New Roman" w:hAnsi="Times New Roman" w:eastAsia="Times New Roman" w:cs="Times New Roman"/>
      <w:color w:val="000000"/>
      <w:sz w:val="23"/>
      <w:szCs w:val="23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8:00Z</dcterms:created>
  <dc:creator>Sabina</dc:creator>
  <dc:description/>
  <cp:keywords/>
  <dc:language>en-US</dc:language>
  <cp:lastModifiedBy>user</cp:lastModifiedBy>
  <cp:lastPrinted>2019-03-13T12:18:00Z</cp:lastPrinted>
  <dcterms:modified xsi:type="dcterms:W3CDTF">2019-03-19T09:55:00Z</dcterms:modified>
  <cp:revision>62</cp:revision>
  <dc:subject/>
  <dc:title/>
</cp:coreProperties>
</file>