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Образец № 4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Д Е К Л А Р А Ц И Я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Долуподписаният (ната) ............................................................................................., л.к. № .................., издадена на ... ... ......... г. от .................................; адрес: 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..., ЕИК: ................... участник в процедура за възлагане на обществена поръчка с предмет: „Доставка на 1 брой мобилна единица за здравна помощ с мобилно медицинско оборудване” и „Доставка на 1 брой  автомобил /нов/”  по обособени позиции, както следва: Обособена позиция 1: „Доставка на 1 брой мобилна единица за здравна помощ с мобилно медицинско оборудване“ и Обособена позиция 2: „Доставка на 1 брой  автомобил /нов/“ по проект “Подобряване на качеството и достъпността на услугите за социално здравеопазване в трансграничните региони”  (Health Care Centre), финансиран по Програмата за сътрудничество ИНТЕРРЕГ V-A “Гърция-България 2014-2020” съгласно договор № B2.9а.07</w:t>
      </w: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/10.10.2017 г.</w:t>
      </w:r>
    </w:p>
    <w:p>
      <w:pPr>
        <w:pStyle w:val="Normal"/>
        <w:jc w:val="center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ДЕКЛАРИРАМ, ЧЕ: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 xml:space="preserve">1. Представляваното от мен дружество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, а именно: ....................................... 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*Забележка: В т. 1 невярното се зачертавa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 xml:space="preserve">2. Представляваното от мен дружество не е свързано лицe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, а именно с: .............................................................. 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*Забележка: В т. 2 невярното се зачертавa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 /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, а именно : ........................................................................................... 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*Забележка: В т. 3 невярното се зачертавa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/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4. Представляваното от мен дружество попада в изключенията по чл. 4,                     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           </w:t>
      </w: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*Забележка: Точка  4 се попълва, когато е приложимо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/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ab/>
        <w:tab/>
        <w:tab/>
        <w:t xml:space="preserve"> г.                 </w:t>
        <w:tab/>
        <w:tab/>
        <w:tab/>
        <w:t xml:space="preserve">Декларатор: </w:t>
        <w:tab/>
        <w:tab/>
        <w:tab/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 xml:space="preserve">(дата на подписване)                                                                    (подпис и печат)     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*Забележка: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1. По смисъла на § 1 от ДР на ЗИФОДРЮПДРС: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а) „Дружество"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б) "Юрисдикции с преференциален данъчен режим" са юрисдикциите по смисъла на § 1, т. 64 от допълнителните разпоредби на Закона за корпоративното подоходно облагане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в) "Свързани лица" са лицата по смисъла на § 1 от допълнителните разпоредби на Търговския закон.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bCs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lang w:val="en-US" w:eastAsia="en-US"/>
        </w:rPr>
        <w:t>2. Настоящата декларация се подава от всеки участник/подизпълнител/член на обединение. Достатъчно е подаването на декларация от едно от лицата, които могат самостоятелно да представляват съответния участник/ подизпълнител/член на обединение.</w:t>
      </w:r>
    </w:p>
    <w:p>
      <w:pPr>
        <w:pStyle w:val="Normal"/>
        <w:spacing w:before="0" w:after="200"/>
        <w:rPr>
          <w:rFonts w:ascii="Times New Roman" w:hAnsi="Times New Roman" w:eastAsia="Verdana-Bold;Arial Unicode MS" w:cs="Times New Roman"/>
          <w:b/>
          <w:b/>
          <w:bCs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B2.9а.07 от 10.10.2017 г.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СМП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libri"/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от 10.10.20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libri"/>
                        <w:lang w:val="en-US"/>
                      </w:rPr>
                      <w:t xml:space="preserve"> </w:t>
                    </w:r>
                    <w:r>
                      <w:rPr/>
                      <w:t>от 10.10.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1418" w:hanging="0"/>
      <w:jc w:val="center"/>
      <w:rPr/>
    </w:pPr>
    <w:r>
      <w:rPr/>
      <w:t>Проект “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 съгласно договор №B2.9а.07 от 10.10.2017 г.</w:t>
    </w:r>
  </w:p>
  <w:p>
    <w:pPr>
      <w:pStyle w:val="Footer"/>
      <w:ind w:left="141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color w:val="7F7F7F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2:00Z</dcterms:created>
  <dc:creator>Sabina</dc:creator>
  <dc:description/>
  <cp:keywords/>
  <dc:language>en-US</dc:language>
  <cp:lastModifiedBy>user</cp:lastModifiedBy>
  <cp:lastPrinted>2011-11-25T17:47:00Z</cp:lastPrinted>
  <dcterms:modified xsi:type="dcterms:W3CDTF">2017-12-04T13:33:00Z</dcterms:modified>
  <cp:revision>5</cp:revision>
  <dc:subject/>
  <dc:title/>
</cp:coreProperties>
</file>