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Образец № 1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ДИРЕКТОРА НА ЦСМП - БЛАГОЕВГРАД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Я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за участие в  процедура за възлагане на  обществена поръчка чрез публично състезание с предмет: „Доставка на 1 брой мобилна единица за здравна помощ с мобилно медицинско оборудване” и „Доставка на 1 брой  автомобил /нов/”  по обособени позиции, както следва: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1: „Доставка на 1 брой мобилна единица за здравна помощ с мобилно медицинско оборудване“ и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: „Доставка на 1 брой  автомобил /нов/“ по проект “Подобряване на качеството и достъпността на услугите за социално здравеопазване в трансграничните региони”  (Health Care Centre), финансиран по Програмата за сътрудничество ИНТЕРРЕГ V-A “Гърция-България 2014-2020” съгласно договор № B2.9а.07/10.10.2017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От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Седалище и адрес на управление ……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ЕИК/БУЛСТАТ …………………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едставлявано от………………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л.к.№………………изд. на............................ г. от МВР ……………………………………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в качеството му/й на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ab/>
        <w:t>УВАЖАЕ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ГОС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И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ИРЕКТОР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явявам участието ни в процедура чрез публично състезание за възлагане на  обществената поръчка по ЗОП с посочения предмет з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: „Доставка на 1 брой мобилна единица за здравна помощ с мобилно медицинско оборудване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и/ил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2: „Доставка на 1 брой  автомобил /нов/“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 изпълнение на поръчката няма да използваме / ще използваме (вярното се подчертава) следния/те подизпълнител/и: …......………………………………….......………………………...............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като дела на участието му/им в изпълнение на доставката е ....................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За изпълнение на поръчката няма да използваме / ще използваме (вярното се подчертава) капацитета на трети лица както следва: .......……………………….…………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IBAN:………...............….. , BIC:……………………….. в банка ................................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едлаганата от нас цена е посочена в ценовото предложение, съгласно Образец № 3.1 и № 3.2 (ако заявлението не е за двете позиции, излишния номер на образец се заличава) от документация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отделенo за всяка обособена позиция.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и изпълнението на поръчката ще се придържаме точно към указанията на възложителя, разпоредбите на сключения договор и действащата нормативна уредб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илож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. Единен европейски документ за обществени поръчки (ЕЕДОП) за участника, подизпълнителите, ако такива са посочени, и/или трети лица, чийто капацитет ще бъде използван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. Доказателства за поетите от подизпълнителите задължения, ако такива са посочени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. Доказателства за разположение на капацитета на трети лица, ако е приложимо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4. Документ, удостоверяващ че участника е производител или официален вносител/представител на производителя, чиито автомоби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 оборуд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предлага (заверено копие на сертификат, договор, оторизационно писмо, пълномощно или друг релевантен документ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Дата:</w:t>
        <w:tab/>
        <w:tab/>
        <w:tab/>
        <w:t xml:space="preserve">                                   Подпис и печат: 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(име и фамили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........................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qFormat/>
    <w:rPr>
      <w:b/>
      <w:bCs/>
      <w:color w:val="7F7F7F"/>
      <w:sz w:val="18"/>
      <w:szCs w:val="18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Обикновен текст Знак"/>
    <w:qFormat/>
    <w:rPr>
      <w:rFonts w:ascii="Consolas" w:hAnsi="Consolas" w:eastAsia="Calibri" w:cs="Times New Roman"/>
      <w:sz w:val="21"/>
      <w:szCs w:val="21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Style19">
    <w:name w:val="Обикновен текст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3:00Z</dcterms:created>
  <dc:creator>Sabina</dc:creator>
  <dc:description/>
  <dc:language>en-US</dc:language>
  <cp:lastModifiedBy>Office</cp:lastModifiedBy>
  <cp:lastPrinted>2011-11-25T17:47:00Z</cp:lastPrinted>
  <dcterms:modified xsi:type="dcterms:W3CDTF">2017-12-20T11:44:00Z</dcterms:modified>
  <cp:revision>4</cp:revision>
  <dc:subject/>
  <dc:title/>
</cp:coreProperties>
</file>